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ARRERAS  DEMANDADAS POR EL SECTOR EMPRESARIAL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0"/>
        <w:gridCol w:w="1220"/>
      </w:tblGrid>
      <w:tr>
        <w:trPr>
          <w:trHeight w:val="25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ANALISIS DE SISTEMA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ANALISIS DE SOPORTES DE MICROCOMPUTADOR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ECONOMIA ESP. FINANZ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ECONOMIA ESP. MARKETING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ECONOMIA ESP. TEORIA Y POLITICA ECONOM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AGROPECUAR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CIVI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COMERCIAL Y EMPRESARIAL ESP. COMERCIO EXTERIOR Y MARKETING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COMERCIAL Y EMPRESARIAL ESP. FINANZ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 xml:space="preserve">ING. ELECTRICA Y COMPUTACION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EN ELECTRONICA Y TELECOMUNICACIONE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EN ACUICULTUR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EN ALIMENTO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EN AUDITORIA Y CONTROL DE GESTIO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EN COMPUTACION ESP. SISTEMAS DE LA INFORMACIO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EN COMPUTACION ESP. SISTEMAS MULTIMEDI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EN COMPUTACION ESP. SISTEMAS TECNOLOGICO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EN ELECTRICIDAD ELECTRONICA Y AUTOMATIZACION INDUSTRIA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EN ELCTRICIDAD ESP. ELECTRON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EN ELECTRICIDAD ESP. POTEN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EN ESTADISTICA INFORMAT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EN GESTION EMPRESARIAL INTENACIONA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MECAN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NAVA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QUIM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G. EN ADMINISTRACION DE LA PRODUCCION INDUSTRIA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LIC. EN CONTROLES INDUSTRIALE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LIC. EN DISEÑO WEB Y APLICACIONES MULTIMED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LIC. EN SISTEMAS DE INFORMACIO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LIC. EN TURISM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MAESTRIA ENN INVESTIGACIONN DE MERCADOS IC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PROGRAMACION DE SISTEM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PROTCOMP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SECRETARIADO EJECUTIVO EN SISTEMAS DE INFORMACIO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TECNL. EN DISEÑO GRAFICO PUBLICITARI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TECNL. EN ELECTRON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TECNL. EN MECANICA INDUSTRIA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TECNL. EN REDES Y SISTEMAS OPERATIVO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TECNL. EN ALIMENTO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TECNL. EN ELECTRICIDAD Y CONTROL INDUSTRIA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MPRESAS CONTRATISTAS</w:t>
      </w:r>
    </w:p>
    <w:tbl>
      <w:tblPr>
        <w:tblW w:w="5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1200"/>
      </w:tblGrid>
      <w:tr>
        <w:trPr>
          <w:trHeight w:val="255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ADELCA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AEROLAN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AGENCIA ALEM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AIFA - AGRITO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AJECUADOR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ALMACENES ESTUARDO SANCHEZ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AMCO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AMROP HEVER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BANCO MACHA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BANRE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ANODROS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 xml:space="preserve">CARTOPEL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ARZYFUEGO CREATIVE STUD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ATE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EDEG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EGA ALIMENTOS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EGA MARKETING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 xml:space="preserve">CERVECERIA NACIONAL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IENCIA STUDIEM S.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ITERA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ITIWEN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OFESAN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OLGATE PALMOLIVE DEL ECUADOR S.A.I.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OMPOLAN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OMUNIDO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ONEC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ORDIALSA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ORPE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ORREOS DEL ECUADO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P TRANSPORT IN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RIS ALIMENTOS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CTT - ESPO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DAMAUS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DATAFAS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DE PRAT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DELOITTE &amp; TOUCH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DEVIESCORP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DITECA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ECUAFLUID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ECUT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EDCA SPOR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EFICIENC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EL CAFÉ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ELECTRICA HAMT CIA. LTD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ENATIN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ESTUDIO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FORMAS Y ACCESORIOS FORMAC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FUNDACION D-MIRO-MISION ALIANZ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1200"/>
      </w:tblGrid>
      <w:tr>
        <w:trPr>
          <w:trHeight w:val="255" w:hRule="atLeast"/>
        </w:trPr>
        <w:tc>
          <w:tcPr>
            <w:tcW w:w="4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GOLDWATER ENTERPRISE S.A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GRUPO CARVAJ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GRUPO CORPORATIVO EFICACIA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GRUPO FADE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GRUPO FONTAIN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GRUPO PAPELE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GRUPO TVCABL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GRUPO VALTHU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GRUPO WO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GRUPO ZUNIN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HISPANA DE SEGUR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val="en-GB"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GB" w:eastAsia="es-ES"/>
              </w:rPr>
              <w:t>I.I.A.S.A. CATERPILLA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IMETECO C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INDURADIA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INDUSTRIA CARTONERA ECUATORI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INDUSTRIAL Y COMERCIAL TCM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INGENIERIA Y SERVICIOS SERIGEN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INNOVACION TECNOLOGI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INTERAGU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INTEROC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INVERMU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KELLOGG'S ECUADO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KUBIE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L &amp; G JOYAS EXCLUSIV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LEADCO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MABE ECUADOR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MADO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MANPOW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MAQUINARIAS Y VEHICULOS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MARDIS CIA LTD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MAXIGRAF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MERCODESARROLLO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MORSELE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NETTEL INTERNACION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NEXPIRION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NIELSI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NOKIA SIEMEN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NORLOP THOMPSO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PERMONSA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PLASTICOS ECUATORIAN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POLYLON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PRODUMAR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PROPESEL GY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QUICORNAC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REPSOL DURAGAS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REY VENTAS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ROOFTEC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SAMPER HEAD HUNTI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SANEHI CIA. LTD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SANTOS CM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1200"/>
      </w:tblGrid>
      <w:tr>
        <w:trPr>
          <w:trHeight w:val="255" w:hRule="atLeast"/>
        </w:trPr>
        <w:tc>
          <w:tcPr>
            <w:tcW w:w="4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SESTEL S.A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S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SISTEMAS LIPAGLI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SOLUCIONES INFORMATICAS SINFOEC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SONDA DEL ECUADOR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STRATEG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SUDAMERICANA DE SOFTWARE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SUPERLEY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SURFER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TECCIAL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TEMPOREX CIA. LTD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 xml:space="preserve">TIOSA SUPAN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s-ES"/>
              </w:rPr>
              <w:t>UNILEVER ANDINA ECUADOR S.A.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MPRESAS CON MAYOR  DEMANDA DE POLITECNICOS EN EL 2008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1200"/>
      </w:tblGrid>
      <w:tr>
        <w:trPr>
          <w:trHeight w:val="25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 xml:space="preserve">EMPRESAS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INTERAGU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AEROLANE ECUADO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MABE ECUADOR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CONEC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DELOITTE &amp; TOUCH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GRUPO FADE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KUBIEC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LEADCO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NTRATADOS VS. PASANTES POLITECNICOS EN EL 2008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6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1200"/>
        <w:gridCol w:w="1520"/>
      </w:tblGrid>
      <w:tr>
        <w:trPr>
          <w:trHeight w:val="25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EMPRESA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PORCENTAJE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CONTRATAD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2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PASANT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3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0675" cy="3237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237840"/>
                          <a:chOff x="0" y="0"/>
                          <a:chExt cx="5400720" cy="323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0720" cy="32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45000"/>
                            <a:ext cx="5300280" cy="299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2496240"/>
                            <a:ext cx="29095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2" h="286">
                                <a:moveTo>
                                  <a:pt x="0" y="286"/>
                                </a:moveTo>
                                <a:lnTo>
                                  <a:pt x="387" y="0"/>
                                </a:lnTo>
                                <a:lnTo>
                                  <a:pt x="4582" y="0"/>
                                </a:lnTo>
                                <a:lnTo>
                                  <a:pt x="4195" y="286"/>
                                </a:lnTo>
                                <a:lnTo>
                                  <a:pt x="0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553680"/>
                            <a:ext cx="245880" cy="21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345">
                                <a:moveTo>
                                  <a:pt x="0" y="3345"/>
                                </a:moveTo>
                                <a:lnTo>
                                  <a:pt x="0" y="286"/>
                                </a:lnTo>
                                <a:lnTo>
                                  <a:pt x="387" y="0"/>
                                </a:lnTo>
                                <a:lnTo>
                                  <a:pt x="387" y="3059"/>
                                </a:lnTo>
                                <a:lnTo>
                                  <a:pt x="0" y="3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53680"/>
                            <a:ext cx="2664000" cy="194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2496240"/>
                            <a:ext cx="29095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0">
                                <a:moveTo>
                                  <a:pt x="0" y="20"/>
                                </a:moveTo>
                                <a:lnTo>
                                  <a:pt x="27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2169000"/>
                            <a:ext cx="29095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0">
                                <a:moveTo>
                                  <a:pt x="0" y="20"/>
                                </a:moveTo>
                                <a:lnTo>
                                  <a:pt x="27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851840"/>
                            <a:ext cx="29095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0">
                                <a:moveTo>
                                  <a:pt x="0" y="20"/>
                                </a:moveTo>
                                <a:lnTo>
                                  <a:pt x="27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524600"/>
                            <a:ext cx="29095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0">
                                <a:moveTo>
                                  <a:pt x="0" y="20"/>
                                </a:moveTo>
                                <a:lnTo>
                                  <a:pt x="27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198080"/>
                            <a:ext cx="29095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0">
                                <a:moveTo>
                                  <a:pt x="0" y="20"/>
                                </a:moveTo>
                                <a:lnTo>
                                  <a:pt x="27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880920"/>
                            <a:ext cx="29095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0">
                                <a:moveTo>
                                  <a:pt x="0" y="20"/>
                                </a:moveTo>
                                <a:lnTo>
                                  <a:pt x="27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553680"/>
                            <a:ext cx="29095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0">
                                <a:moveTo>
                                  <a:pt x="0" y="20"/>
                                </a:moveTo>
                                <a:lnTo>
                                  <a:pt x="27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2496240"/>
                            <a:ext cx="29095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2" h="286">
                                <a:moveTo>
                                  <a:pt x="4582" y="0"/>
                                </a:moveTo>
                                <a:lnTo>
                                  <a:pt x="4195" y="286"/>
                                </a:lnTo>
                                <a:lnTo>
                                  <a:pt x="0" y="286"/>
                                </a:lnTo>
                                <a:lnTo>
                                  <a:pt x="387" y="0"/>
                                </a:lnTo>
                                <a:lnTo>
                                  <a:pt x="45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553680"/>
                            <a:ext cx="245880" cy="21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345">
                                <a:moveTo>
                                  <a:pt x="0" y="3345"/>
                                </a:moveTo>
                                <a:lnTo>
                                  <a:pt x="0" y="286"/>
                                </a:lnTo>
                                <a:lnTo>
                                  <a:pt x="387" y="0"/>
                                </a:lnTo>
                                <a:lnTo>
                                  <a:pt x="387" y="3059"/>
                                </a:lnTo>
                                <a:lnTo>
                                  <a:pt x="0" y="33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53680"/>
                            <a:ext cx="2664000" cy="1942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771480"/>
                            <a:ext cx="99720" cy="185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916">
                                <a:moveTo>
                                  <a:pt x="0" y="2916"/>
                                </a:moveTo>
                                <a:lnTo>
                                  <a:pt x="0" y="114"/>
                                </a:lnTo>
                                <a:lnTo>
                                  <a:pt x="157" y="0"/>
                                </a:lnTo>
                                <a:lnTo>
                                  <a:pt x="157" y="2802"/>
                                </a:lnTo>
                                <a:lnTo>
                                  <a:pt x="0" y="2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843840"/>
                            <a:ext cx="281880" cy="1779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771480"/>
                            <a:ext cx="3816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114">
                                <a:moveTo>
                                  <a:pt x="444" y="114"/>
                                </a:moveTo>
                                <a:lnTo>
                                  <a:pt x="601" y="0"/>
                                </a:lnTo>
                                <a:lnTo>
                                  <a:pt x="158" y="0"/>
                                </a:lnTo>
                                <a:lnTo>
                                  <a:pt x="0" y="114"/>
                                </a:lnTo>
                                <a:lnTo>
                                  <a:pt x="444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2369160"/>
                            <a:ext cx="997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00">
                                <a:moveTo>
                                  <a:pt x="0" y="400"/>
                                </a:moveTo>
                                <a:lnTo>
                                  <a:pt x="0" y="114"/>
                                </a:lnTo>
                                <a:lnTo>
                                  <a:pt x="157" y="0"/>
                                </a:lnTo>
                                <a:lnTo>
                                  <a:pt x="157" y="286"/>
                                </a:lnTo>
                                <a:lnTo>
                                  <a:pt x="0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2441520"/>
                            <a:ext cx="281880" cy="1814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2369160"/>
                            <a:ext cx="3816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114">
                                <a:moveTo>
                                  <a:pt x="444" y="114"/>
                                </a:moveTo>
                                <a:lnTo>
                                  <a:pt x="601" y="0"/>
                                </a:lnTo>
                                <a:lnTo>
                                  <a:pt x="157" y="0"/>
                                </a:lnTo>
                                <a:lnTo>
                                  <a:pt x="0" y="114"/>
                                </a:lnTo>
                                <a:lnTo>
                                  <a:pt x="444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264d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2423880"/>
                            <a:ext cx="907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14">
                                <a:moveTo>
                                  <a:pt x="0" y="314"/>
                                </a:moveTo>
                                <a:lnTo>
                                  <a:pt x="0" y="114"/>
                                </a:lnTo>
                                <a:lnTo>
                                  <a:pt x="143" y="0"/>
                                </a:lnTo>
                                <a:lnTo>
                                  <a:pt x="143" y="200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2496240"/>
                            <a:ext cx="281880" cy="127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2423880"/>
                            <a:ext cx="3726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114">
                                <a:moveTo>
                                  <a:pt x="444" y="114"/>
                                </a:moveTo>
                                <a:lnTo>
                                  <a:pt x="587" y="0"/>
                                </a:lnTo>
                                <a:lnTo>
                                  <a:pt x="157" y="0"/>
                                </a:lnTo>
                                <a:lnTo>
                                  <a:pt x="0" y="114"/>
                                </a:lnTo>
                                <a:lnTo>
                                  <a:pt x="444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99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2450520"/>
                            <a:ext cx="914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72">
                                <a:moveTo>
                                  <a:pt x="0" y="272"/>
                                </a:moveTo>
                                <a:lnTo>
                                  <a:pt x="0" y="115"/>
                                </a:lnTo>
                                <a:lnTo>
                                  <a:pt x="144" y="0"/>
                                </a:lnTo>
                                <a:lnTo>
                                  <a:pt x="144" y="158"/>
                                </a:lnTo>
                                <a:lnTo>
                                  <a:pt x="0" y="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2523600"/>
                            <a:ext cx="281160" cy="99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2450520"/>
                            <a:ext cx="372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115">
                                <a:moveTo>
                                  <a:pt x="443" y="115"/>
                                </a:moveTo>
                                <a:lnTo>
                                  <a:pt x="587" y="0"/>
                                </a:lnTo>
                                <a:lnTo>
                                  <a:pt x="143" y="0"/>
                                </a:lnTo>
                                <a:lnTo>
                                  <a:pt x="0" y="115"/>
                                </a:lnTo>
                                <a:lnTo>
                                  <a:pt x="443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bfb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2468880"/>
                            <a:ext cx="90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43">
                                <a:moveTo>
                                  <a:pt x="0" y="243"/>
                                </a:moveTo>
                                <a:lnTo>
                                  <a:pt x="0" y="114"/>
                                </a:lnTo>
                                <a:lnTo>
                                  <a:pt x="143" y="0"/>
                                </a:lnTo>
                                <a:lnTo>
                                  <a:pt x="143" y="129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2541240"/>
                            <a:ext cx="281880" cy="820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2468880"/>
                            <a:ext cx="3726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114">
                                <a:moveTo>
                                  <a:pt x="444" y="114"/>
                                </a:moveTo>
                                <a:lnTo>
                                  <a:pt x="587" y="0"/>
                                </a:lnTo>
                                <a:lnTo>
                                  <a:pt x="144" y="0"/>
                                </a:lnTo>
                                <a:lnTo>
                                  <a:pt x="0" y="114"/>
                                </a:lnTo>
                                <a:lnTo>
                                  <a:pt x="444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004d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2468880"/>
                            <a:ext cx="99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43">
                                <a:moveTo>
                                  <a:pt x="0" y="243"/>
                                </a:moveTo>
                                <a:lnTo>
                                  <a:pt x="0" y="114"/>
                                </a:lnTo>
                                <a:lnTo>
                                  <a:pt x="157" y="0"/>
                                </a:lnTo>
                                <a:lnTo>
                                  <a:pt x="157" y="129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2541240"/>
                            <a:ext cx="272880" cy="820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2468880"/>
                            <a:ext cx="3726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114">
                                <a:moveTo>
                                  <a:pt x="430" y="114"/>
                                </a:moveTo>
                                <a:lnTo>
                                  <a:pt x="587" y="0"/>
                                </a:lnTo>
                                <a:lnTo>
                                  <a:pt x="143" y="0"/>
                                </a:lnTo>
                                <a:lnTo>
                                  <a:pt x="0" y="114"/>
                                </a:lnTo>
                                <a:lnTo>
                                  <a:pt x="43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606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2468880"/>
                            <a:ext cx="99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43">
                                <a:moveTo>
                                  <a:pt x="0" y="243"/>
                                </a:moveTo>
                                <a:lnTo>
                                  <a:pt x="0" y="114"/>
                                </a:lnTo>
                                <a:lnTo>
                                  <a:pt x="157" y="0"/>
                                </a:lnTo>
                                <a:lnTo>
                                  <a:pt x="157" y="129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2541240"/>
                            <a:ext cx="281880" cy="82080"/>
                          </a:xfrm>
                          <a:prstGeom prst="rect">
                            <a:avLst/>
                          </a:prstGeom>
                          <a:solidFill>
                            <a:srgbClr val="0066cc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2468880"/>
                            <a:ext cx="3816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114">
                                <a:moveTo>
                                  <a:pt x="444" y="114"/>
                                </a:moveTo>
                                <a:lnTo>
                                  <a:pt x="601" y="0"/>
                                </a:lnTo>
                                <a:lnTo>
                                  <a:pt x="157" y="0"/>
                                </a:lnTo>
                                <a:lnTo>
                                  <a:pt x="0" y="114"/>
                                </a:lnTo>
                                <a:lnTo>
                                  <a:pt x="444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d99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2468880"/>
                            <a:ext cx="99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43">
                                <a:moveTo>
                                  <a:pt x="0" y="243"/>
                                </a:moveTo>
                                <a:lnTo>
                                  <a:pt x="0" y="114"/>
                                </a:lnTo>
                                <a:lnTo>
                                  <a:pt x="157" y="0"/>
                                </a:lnTo>
                                <a:lnTo>
                                  <a:pt x="157" y="129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2541240"/>
                            <a:ext cx="281880" cy="820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2468880"/>
                            <a:ext cx="3816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114">
                                <a:moveTo>
                                  <a:pt x="444" y="114"/>
                                </a:moveTo>
                                <a:lnTo>
                                  <a:pt x="601" y="0"/>
                                </a:lnTo>
                                <a:lnTo>
                                  <a:pt x="157" y="0"/>
                                </a:lnTo>
                                <a:lnTo>
                                  <a:pt x="0" y="114"/>
                                </a:lnTo>
                                <a:lnTo>
                                  <a:pt x="444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b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680" y="734760"/>
                            <a:ext cx="720" cy="194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960" y="267768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960" y="235080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960" y="203328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960" y="170640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960" y="137988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960" y="106164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960" y="73548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20" y="25952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2268720"/>
                            <a:ext cx="156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1950840"/>
                            <a:ext cx="156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1624320"/>
                            <a:ext cx="156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1297440"/>
                            <a:ext cx="156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979920"/>
                            <a:ext cx="2343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652680"/>
                            <a:ext cx="2343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80" y="2677680"/>
                            <a:ext cx="266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26776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6776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740680"/>
                            <a:ext cx="4503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54440"/>
                            <a:ext cx="31122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EMPRESAS CON MAYOR DEMAN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7280" y="871200"/>
                            <a:ext cx="1782360" cy="174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953280"/>
                            <a:ext cx="82080" cy="82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906840"/>
                            <a:ext cx="8161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INTERAG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0" y="1171080"/>
                            <a:ext cx="82080" cy="82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1124640"/>
                            <a:ext cx="14994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AEROLANE ECUAD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0" y="1388880"/>
                            <a:ext cx="82080" cy="82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1343160"/>
                            <a:ext cx="14371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ABE ECUADOR S.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0" y="1606680"/>
                            <a:ext cx="82080" cy="82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1560960"/>
                            <a:ext cx="6764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ONE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0" y="1824480"/>
                            <a:ext cx="82080" cy="820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1778760"/>
                            <a:ext cx="1443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DELOITTE &amp; TOUC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0" y="2042280"/>
                            <a:ext cx="82080" cy="820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080" y="1996560"/>
                            <a:ext cx="1110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GRUPO FADE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0" y="2260080"/>
                            <a:ext cx="82080" cy="82080"/>
                          </a:xfrm>
                          <a:prstGeom prst="rect">
                            <a:avLst/>
                          </a:prstGeom>
                          <a:solidFill>
                            <a:srgbClr val="0066cc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080" y="2214360"/>
                            <a:ext cx="8244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KUBIEC S.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0" y="2477880"/>
                            <a:ext cx="82080" cy="820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080" y="2432160"/>
                            <a:ext cx="6922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AD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45000"/>
                            <a:ext cx="5300280" cy="2995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5pt;height:254.95pt" coordorigin="0,0" coordsize="8505,5099">
                <v:rect id="shape_0" stroked="f" o:allowincell="f" style="position:absolute;left:0;top:0;width:8504;height:5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72;top:71;width:8346;height:4717;mso-wrap-style:none;v-text-anchor:middle;mso-position-horizontal-relative:char">
                  <v:fill o:detectmouseclick="t" type="solid" color2="blue"/>
                  <v:stroke color="black" weight="9000" joinstyle="miter" endcap="flat"/>
                  <w10:wrap type="none"/>
                </v:rect>
                <v:shape id="shape_0" coordsize="4582,286" path="m0,286l387,0l4582,0l4195,286l0,286xe" fillcolor="gray" stroked="f" o:allowincell="f" style="position:absolute;left:773;top:3931;width:4581;height:285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87,3345" path="m0,3345l0,286l387,0l387,3059l0,3345xe" fillcolor="silver" stroked="f" o:allowincell="f" style="position:absolute;left:773;top:872;width:386;height:334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160;top:872;width:4194;height:305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320,20" path="m0,20l27,0l320,0e" stroked="t" o:allowincell="f" style="position:absolute;left:773;top:3931;width:4581;height:28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20" path="m0,20l27,0l320,0e" stroked="t" o:allowincell="f" style="position:absolute;left:773;top:3416;width:4581;height:28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20" path="m0,20l27,0l320,0e" stroked="t" o:allowincell="f" style="position:absolute;left:773;top:2916;width:4581;height:28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20" path="m0,20l27,0l320,0e" stroked="t" o:allowincell="f" style="position:absolute;left:773;top:2401;width:4581;height:28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20" path="m0,20l27,0l320,0e" stroked="t" o:allowincell="f" style="position:absolute;left:773;top:1887;width:4581;height:28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20" path="m0,20l27,0l320,0e" stroked="t" o:allowincell="f" style="position:absolute;left:773;top:1387;width:4581;height:28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20" path="m0,20l27,0l320,0e" stroked="t" o:allowincell="f" style="position:absolute;left:773;top:872;width:4581;height:28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582,286" path="m4582,0l4195,286l0,286l387,0l4582,0xe" stroked="t" o:allowincell="f" style="position:absolute;left:773;top:3931;width:4581;height:28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7,3345" path="m0,3345l0,286l387,0l387,3059l0,3345xe" stroked="t" o:allowincell="f" style="position:absolute;left:773;top:872;width:386;height:3344;mso-wrap-style:none;v-text-anchor:middle;mso-position-horizontal-relative:char">
                  <v:fill o:detectmouseclick="t" on="false"/>
                  <v:stroke color="gray" weight="9000" joinstyle="round" endcap="flat"/>
                  <w10:wrap type="none"/>
                </v:shape>
                <v:rect id="shape_0" stroked="t" o:allowincell="f" style="position:absolute;left:1160;top:872;width:4194;height:3058;mso-wrap-style:none;v-text-anchor:middle;mso-position-horizontal-relative:char">
                  <v:fill o:detectmouseclick="t" on="false"/>
                  <v:stroke color="gray" weight="9000" joinstyle="miter" endcap="flat"/>
                  <w10:wrap type="none"/>
                </v:rect>
                <v:shape id="shape_0" coordsize="157,2916" path="m0,2916l0,114l157,0l157,2802l0,2916xe" fillcolor="#4d4d80" stroked="t" o:allowincell="f" style="position:absolute;left:1661;top:1215;width:156;height:2915;mso-wrap-style:none;v-text-anchor:middle;mso-position-horizontal-relative:char">
                  <v:fill o:detectmouseclick="t" type="solid" color2="#b2b27f"/>
                  <v:stroke color="black" weight="9000" joinstyle="round" endcap="flat"/>
                  <w10:wrap type="none"/>
                </v:shape>
                <v:rect id="shape_0" fillcolor="#9999ff" stroked="t" o:allowincell="f" style="position:absolute;left:1217;top:1329;width:443;height:2801;mso-wrap-style:none;v-text-anchor:middle;mso-position-horizontal-relative:char">
                  <v:fill o:detectmouseclick="t" type="solid" color2="#666600"/>
                  <v:stroke color="black" weight="9000" joinstyle="miter" endcap="flat"/>
                  <w10:wrap type="none"/>
                </v:rect>
                <v:shape id="shape_0" coordsize="601,114" path="m444,114l601,0l158,0l0,114l444,114xe" fillcolor="#7373bf" stroked="t" o:allowincell="f" style="position:absolute;left:1217;top:1215;width:600;height:113;mso-wrap-style:none;v-text-anchor:middle;mso-position-horizontal-relative:char">
                  <v:fill o:detectmouseclick="t" type="solid" color2="#8c8c40"/>
                  <v:stroke color="black" weight="9000" joinstyle="round" endcap="flat"/>
                  <w10:wrap type="none"/>
                </v:shape>
                <v:shape id="shape_0" coordsize="157,400" path="m0,400l0,114l157,0l157,286l0,400xe" fillcolor="#4d1a33" stroked="t" o:allowincell="f" style="position:absolute;left:2105;top:3731;width:156;height:399;mso-wrap-style:none;v-text-anchor:middle;mso-position-horizontal-relative:char">
                  <v:fill o:detectmouseclick="t" type="solid" color2="#b2e5cc"/>
                  <v:stroke color="black" weight="9000" joinstyle="round" endcap="flat"/>
                  <w10:wrap type="none"/>
                </v:shape>
                <v:rect id="shape_0" fillcolor="#993366" stroked="t" o:allowincell="f" style="position:absolute;left:1661;top:3845;width:443;height:285;mso-wrap-style:none;v-text-anchor:middle;mso-position-horizontal-relative:char">
                  <v:fill o:detectmouseclick="t" type="solid" color2="#66cc99"/>
                  <v:stroke color="black" weight="9000" joinstyle="miter" endcap="flat"/>
                  <w10:wrap type="none"/>
                </v:rect>
                <v:shape id="shape_0" coordsize="601,114" path="m444,114l601,0l157,0l0,114l444,114xe" fillcolor="#73264d" stroked="t" o:allowincell="f" style="position:absolute;left:1661;top:3731;width:600;height:113;mso-wrap-style:none;v-text-anchor:middle;mso-position-horizontal-relative:char">
                  <v:fill o:detectmouseclick="t" type="solid" color2="#8cd9b2"/>
                  <v:stroke color="black" weight="9000" joinstyle="round" endcap="flat"/>
                  <w10:wrap type="none"/>
                </v:shape>
                <v:shape id="shape_0" coordsize="143,314" path="m0,314l0,114l143,0l143,200l0,314xe" fillcolor="#808066" stroked="t" o:allowincell="f" style="position:absolute;left:2549;top:3817;width:142;height:313;mso-wrap-style:none;v-text-anchor:middle;mso-position-horizontal-relative:char">
                  <v:fill o:detectmouseclick="t" type="solid" color2="#7f7f99"/>
                  <v:stroke color="black" weight="9000" joinstyle="round" endcap="flat"/>
                  <w10:wrap type="none"/>
                </v:shape>
                <v:rect id="shape_0" fillcolor="#ffffcc" stroked="t" o:allowincell="f" style="position:absolute;left:2105;top:3931;width:443;height:199;mso-wrap-style:none;v-text-anchor:middle;mso-position-horizontal-relative:char">
                  <v:fill o:detectmouseclick="t" type="solid" color2="#000033"/>
                  <v:stroke color="black" weight="9000" joinstyle="miter" endcap="flat"/>
                  <w10:wrap type="none"/>
                </v:rect>
                <v:shape id="shape_0" coordsize="587,114" path="m444,114l587,0l157,0l0,114l444,114xe" fillcolor="#bfbf99" stroked="t" o:allowincell="f" style="position:absolute;left:2105;top:3817;width:586;height:113;mso-wrap-style:none;v-text-anchor:middle;mso-position-horizontal-relative:char">
                  <v:fill o:detectmouseclick="t" type="solid" color2="#404066"/>
                  <v:stroke color="black" weight="9000" joinstyle="round" endcap="flat"/>
                  <w10:wrap type="none"/>
                </v:shape>
                <v:shape id="shape_0" coordsize="144,272" path="m0,272l0,115l144,0l144,158l0,272xe" fillcolor="#668080" stroked="t" o:allowincell="f" style="position:absolute;left:2992;top:3859;width:143;height:271;mso-wrap-style:none;v-text-anchor:middle;mso-position-horizontal-relative:char">
                  <v:fill o:detectmouseclick="t" type="solid" color2="#997f7f"/>
                  <v:stroke color="black" weight="9000" joinstyle="round" endcap="flat"/>
                  <w10:wrap type="none"/>
                </v:shape>
                <v:rect id="shape_0" fillcolor="#ccffff" stroked="t" o:allowincell="f" style="position:absolute;left:2549;top:3974;width:442;height:156;mso-wrap-style:none;v-text-anchor:middle;mso-position-horizontal-relative:char">
                  <v:fill o:detectmouseclick="t" type="solid" color2="#330000"/>
                  <v:stroke color="black" weight="9000" joinstyle="miter" endcap="flat"/>
                  <w10:wrap type="none"/>
                </v:rect>
                <v:shape id="shape_0" coordsize="587,115" path="m443,115l587,0l143,0l0,115l443,115xe" fillcolor="#99bfbf" stroked="t" o:allowincell="f" style="position:absolute;left:2549;top:3859;width:586;height:114;mso-wrap-style:none;v-text-anchor:middle;mso-position-horizontal-relative:char">
                  <v:fill o:detectmouseclick="t" type="solid" color2="#664040"/>
                  <v:stroke color="black" weight="9000" joinstyle="round" endcap="flat"/>
                  <w10:wrap type="none"/>
                </v:shape>
                <v:shape id="shape_0" coordsize="143,243" path="m0,243l0,114l143,0l143,129l0,243xe" fillcolor="#330033" stroked="t" o:allowincell="f" style="position:absolute;left:3436;top:3888;width:142;height:242;mso-wrap-style:none;v-text-anchor:middle;mso-position-horizontal-relative:char">
                  <v:fill o:detectmouseclick="t" type="solid" color2="#ccffcc"/>
                  <v:stroke color="black" weight="9000" joinstyle="round" endcap="flat"/>
                  <w10:wrap type="none"/>
                </v:shape>
                <v:rect id="shape_0" fillcolor="#660066" stroked="t" o:allowincell="f" style="position:absolute;left:2992;top:4002;width:443;height:128;mso-wrap-style:none;v-text-anchor:middle;mso-position-horizontal-relative:char">
                  <v:fill o:detectmouseclick="t" type="solid" color2="#99ff99"/>
                  <v:stroke color="black" weight="9000" joinstyle="miter" endcap="flat"/>
                  <w10:wrap type="none"/>
                </v:rect>
                <v:shape id="shape_0" coordsize="587,114" path="m444,114l587,0l144,0l0,114l444,114xe" fillcolor="#4d004d" stroked="t" o:allowincell="f" style="position:absolute;left:2992;top:3888;width:586;height:113;mso-wrap-style:none;v-text-anchor:middle;mso-position-horizontal-relative:char">
                  <v:fill o:detectmouseclick="t" type="solid" color2="#b2ffb2"/>
                  <v:stroke color="black" weight="9000" joinstyle="round" endcap="flat"/>
                  <w10:wrap type="none"/>
                </v:shape>
                <v:shape id="shape_0" coordsize="157,243" path="m0,243l0,114l157,0l157,129l0,243xe" fillcolor="#804040" stroked="t" o:allowincell="f" style="position:absolute;left:3866;top:3888;width:156;height:242;mso-wrap-style:none;v-text-anchor:middle;mso-position-horizontal-relative:char">
                  <v:fill o:detectmouseclick="t" type="solid" color2="#7fbfbf"/>
                  <v:stroke color="black" weight="9000" joinstyle="round" endcap="flat"/>
                  <w10:wrap type="none"/>
                </v:shape>
                <v:rect id="shape_0" fillcolor="#ff8080" stroked="t" o:allowincell="f" style="position:absolute;left:3436;top:4002;width:429;height:128;mso-wrap-style:none;v-text-anchor:middle;mso-position-horizontal-relative:char">
                  <v:fill o:detectmouseclick="t" type="solid" color2="#007f7f"/>
                  <v:stroke color="black" weight="9000" joinstyle="miter" endcap="flat"/>
                  <w10:wrap type="none"/>
                </v:rect>
                <v:shape id="shape_0" coordsize="587,114" path="m430,114l587,0l143,0l0,114l430,114xe" fillcolor="#bf6060" stroked="t" o:allowincell="f" style="position:absolute;left:3436;top:3888;width:586;height:113;mso-wrap-style:none;v-text-anchor:middle;mso-position-horizontal-relative:char">
                  <v:fill o:detectmouseclick="t" type="solid" color2="#409f9f"/>
                  <v:stroke color="black" weight="9000" joinstyle="round" endcap="flat"/>
                  <w10:wrap type="none"/>
                </v:shape>
                <v:shape id="shape_0" coordsize="157,243" path="m0,243l0,114l157,0l157,129l0,243xe" fillcolor="#003366" stroked="t" o:allowincell="f" style="position:absolute;left:4310;top:3888;width:156;height:242;mso-wrap-style:none;v-text-anchor:middle;mso-position-horizontal-relative:char">
                  <v:fill o:detectmouseclick="t" type="solid" color2="#ffcc99"/>
                  <v:stroke color="black" weight="9000" joinstyle="round" endcap="flat"/>
                  <w10:wrap type="none"/>
                </v:shape>
                <v:rect id="shape_0" fillcolor="#0066cc" stroked="t" o:allowincell="f" style="position:absolute;left:3866;top:4002;width:443;height:128;mso-wrap-style:none;v-text-anchor:middle;mso-position-horizontal-relative:char">
                  <v:fill o:detectmouseclick="t" type="solid" color2="#ff9933"/>
                  <v:stroke color="black" weight="9000" joinstyle="miter" endcap="flat"/>
                  <w10:wrap type="none"/>
                </v:rect>
                <v:shape id="shape_0" coordsize="601,114" path="m444,114l601,0l157,0l0,114l444,114xe" fillcolor="#004d99" stroked="t" o:allowincell="f" style="position:absolute;left:3866;top:3888;width:600;height:113;mso-wrap-style:none;v-text-anchor:middle;mso-position-horizontal-relative:char">
                  <v:fill o:detectmouseclick="t" type="solid" color2="#ffb266"/>
                  <v:stroke color="black" weight="9000" joinstyle="round" endcap="flat"/>
                  <w10:wrap type="none"/>
                </v:shape>
                <v:shape id="shape_0" coordsize="157,243" path="m0,243l0,114l157,0l157,129l0,243xe" fillcolor="#666680" stroked="t" o:allowincell="f" style="position:absolute;left:4754;top:3888;width:156;height:242;mso-wrap-style:none;v-text-anchor:middle;mso-position-horizontal-relative:char">
                  <v:fill o:detectmouseclick="t" type="solid" color2="#99997f"/>
                  <v:stroke color="black" weight="9000" joinstyle="round" endcap="flat"/>
                  <w10:wrap type="none"/>
                </v:shape>
                <v:rect id="shape_0" fillcolor="#ccccff" stroked="t" o:allowincell="f" style="position:absolute;left:4310;top:4002;width:443;height:128;mso-wrap-style:none;v-text-anchor:middle;mso-position-horizontal-relative:char">
                  <v:fill o:detectmouseclick="t" type="solid" color2="#333300"/>
                  <v:stroke color="black" weight="9000" joinstyle="miter" endcap="flat"/>
                  <w10:wrap type="none"/>
                </v:rect>
                <v:shape id="shape_0" coordsize="601,114" path="m444,114l601,0l157,0l0,114l444,114xe" fillcolor="#9999bf" stroked="t" o:allowincell="f" style="position:absolute;left:4310;top:3888;width:600;height:113;mso-wrap-style:none;v-text-anchor:middle;mso-position-horizontal-relative:char">
                  <v:fill o:detectmouseclick="t" type="solid" color2="#666640"/>
                  <v:stroke color="black" weight="9000" joinstyle="round" endcap="flat"/>
                  <w10:wrap type="none"/>
                </v:shape>
                <v:line id="shape_0" from="773,1157" to="773,42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9,4217" to="771,421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9,3702" to="771,370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9,3202" to="771,320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9,2687" to="771,268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9,2173" to="771,217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9,1672" to="771,167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9,1158" to="771,115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7;top:40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;top:3573;width:24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;top:3072;width:24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;top:2558;width:24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;top:2043;width:24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1543;width:368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1028;width:368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3,4217" to="4967,42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4217" to="773,42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68,4217" to="4968,42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519;top:4316;width:708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243;width:4900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EMPRESAS CON MAYOR DEMAN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55;top:1372;width:2806;height:274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5641;top:1501;width:128;height:128;mso-wrap-style:none;v-text-anchor:middle;mso-position-horizontal-relative:char">
                  <v:fill o:detectmouseclick="t" type="solid" color2="#666600"/>
                  <v:stroke color="black" weight="9000" joinstyle="miter" endcap="flat"/>
                  <w10:wrap type="none"/>
                </v:rect>
                <v:shape id="shape_0" stroked="f" o:allowincell="f" style="position:absolute;left:5842;top:1428;width:1284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INTERAG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641;top:1844;width:128;height:128;mso-wrap-style:none;v-text-anchor:middle;mso-position-horizontal-relative:char">
                  <v:fill o:detectmouseclick="t" type="solid" color2="#66cc99"/>
                  <v:stroke color="black" weight="9000" joinstyle="miter" endcap="flat"/>
                  <w10:wrap type="none"/>
                </v:rect>
                <v:shape id="shape_0" stroked="f" o:allowincell="f" style="position:absolute;left:5842;top:1771;width:2360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AEROLANE ECU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641;top:2187;width:128;height:128;mso-wrap-style:none;v-text-anchor:middle;mso-position-horizontal-relative:char">
                  <v:fill o:detectmouseclick="t" type="solid" color2="#000033"/>
                  <v:stroke color="black" weight="9000" joinstyle="miter" endcap="flat"/>
                  <w10:wrap type="none"/>
                </v:rect>
                <v:shape id="shape_0" stroked="f" o:allowincell="f" style="position:absolute;left:5842;top:2115;width:2262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ABE ECUADOR S.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641;top:2530;width:128;height:128;mso-wrap-style:none;v-text-anchor:middle;mso-position-horizontal-relative:char">
                  <v:fill o:detectmouseclick="t" type="solid" color2="#330000"/>
                  <v:stroke color="black" weight="9000" joinstyle="miter" endcap="flat"/>
                  <w10:wrap type="none"/>
                </v:rect>
                <v:shape id="shape_0" stroked="f" o:allowincell="f" style="position:absolute;left:5842;top:2458;width:1064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ONE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5641;top:2873;width:128;height:128;mso-wrap-style:none;v-text-anchor:middle;mso-position-horizontal-relative:char">
                  <v:fill o:detectmouseclick="t" type="solid" color2="#99ff99"/>
                  <v:stroke color="black" weight="9000" joinstyle="miter" endcap="flat"/>
                  <w10:wrap type="none"/>
                </v:rect>
                <v:shape id="shape_0" stroked="f" o:allowincell="f" style="position:absolute;left:5842;top:2801;width:227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DELOITTE &amp; TOU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8080" stroked="t" o:allowincell="f" style="position:absolute;left:5641;top:3216;width:128;height:128;mso-wrap-style:none;v-text-anchor:middle;mso-position-horizontal-relative:char">
                  <v:fill o:detectmouseclick="t" type="solid" color2="#007f7f"/>
                  <v:stroke color="black" weight="9000" joinstyle="miter" endcap="flat"/>
                  <w10:wrap type="none"/>
                </v:rect>
                <v:shape id="shape_0" stroked="f" o:allowincell="f" style="position:absolute;left:5841;top:3144;width:1748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GRUPO FADE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66cc" stroked="t" o:allowincell="f" style="position:absolute;left:5641;top:3559;width:128;height:128;mso-wrap-style:none;v-text-anchor:middle;mso-position-horizontal-relative:char">
                  <v:fill o:detectmouseclick="t" type="solid" color2="#ff9933"/>
                  <v:stroke color="black" weight="9000" joinstyle="miter" endcap="flat"/>
                  <w10:wrap type="none"/>
                </v:rect>
                <v:shape id="shape_0" stroked="f" o:allowincell="f" style="position:absolute;left:5841;top:3487;width:1297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KUBIEC S.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ccff" stroked="t" o:allowincell="f" style="position:absolute;left:5641;top:3902;width:128;height:128;mso-wrap-style:none;v-text-anchor:middle;mso-position-horizontal-relative:char">
                  <v:fill o:detectmouseclick="t" type="solid" color2="#333300"/>
                  <v:stroke color="black" weight="9000" joinstyle="miter" endcap="flat"/>
                  <w10:wrap type="none"/>
                </v:rect>
                <v:shape id="shape_0" stroked="f" o:allowincell="f" style="position:absolute;left:5841;top:3830;width:1089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EAD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;top:71;width:8346;height:4717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9225" cy="32289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258445</wp:posOffset>
            </wp:positionV>
            <wp:extent cx="6172200" cy="3238500"/>
            <wp:effectExtent l="0" t="0" r="0" b="0"/>
            <wp:wrapTight wrapText="bothSides">
              <wp:wrapPolygon edited="0">
                <wp:start x="97" y="251"/>
                <wp:lineTo x="97" y="21279"/>
                <wp:lineTo x="21431" y="21279"/>
                <wp:lineTo x="21431" y="251"/>
                <wp:lineTo x="97" y="25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52070</wp:posOffset>
            </wp:positionV>
            <wp:extent cx="6172200" cy="4162425"/>
            <wp:effectExtent l="0" t="0" r="0" b="0"/>
            <wp:wrapTight wrapText="bothSides">
              <wp:wrapPolygon edited="0">
                <wp:start x="98" y="196"/>
                <wp:lineTo x="98" y="21351"/>
                <wp:lineTo x="21431" y="21351"/>
                <wp:lineTo x="21431" y="196"/>
                <wp:lineTo x="98" y="196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735</wp:posOffset>
            </wp:positionH>
            <wp:positionV relativeFrom="paragraph">
              <wp:posOffset>410845</wp:posOffset>
            </wp:positionV>
            <wp:extent cx="5650230" cy="8001000"/>
            <wp:effectExtent l="0" t="0" r="0" b="0"/>
            <wp:wrapTight wrapText="bothSides">
              <wp:wrapPolygon edited="0">
                <wp:start x="63" y="165"/>
                <wp:lineTo x="63" y="21390"/>
                <wp:lineTo x="21500" y="21390"/>
                <wp:lineTo x="21500" y="165"/>
                <wp:lineTo x="63" y="165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Centro de Promoción y Empleo  -  ESPOL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3:32:00Z</dcterms:created>
  <dc:creator>USER XP</dc:creator>
  <dc:description/>
  <cp:keywords/>
  <dc:language>en-US</dc:language>
  <cp:lastModifiedBy>evillama</cp:lastModifiedBy>
  <cp:lastPrinted>2009-02-10T08:48:00Z</cp:lastPrinted>
  <dcterms:modified xsi:type="dcterms:W3CDTF">2009-02-10T13:53:00Z</dcterms:modified>
  <cp:revision>10</cp:revision>
  <dc:subject/>
  <dc:title>Centro de Promoción y Empleo  -  ESPOL</dc:title>
</cp:coreProperties>
</file>