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000000"/>
        </w:rPr>
      </w:pPr>
      <w:r>
        <w:rPr>
          <w:rFonts w:cs="Arial" w:ascii="Arial" w:hAnsi="Arial"/>
          <w:b/>
          <w:color w:val="000000"/>
        </w:rPr>
        <w:t>“</w:t>
      </w:r>
      <w:r>
        <w:rPr>
          <w:rFonts w:cs="Arial" w:ascii="Arial" w:hAnsi="Arial"/>
          <w:b/>
          <w:color w:val="000000"/>
        </w:rPr>
        <w:t>XIII ENCUENTRO LABORAL ESPOL 2008”</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color w:val="000000"/>
        </w:rPr>
        <w:t>EN LA ESCUELA SUPERIOR POLITÉCNICA DEL LITORAL SE ORGANIZÓ EL “</w:t>
      </w:r>
      <w:r>
        <w:rPr/>
        <w:t>XIII ENCUENTRO LABORAL ESPOL 2008</w:t>
      </w:r>
      <w:r>
        <w:rPr>
          <w:rFonts w:cs="Arial" w:ascii="Arial" w:hAnsi="Arial"/>
        </w:rPr>
        <w:t>.</w:t>
      </w:r>
      <w:r>
        <w:rPr>
          <w:rFonts w:cs="Arial" w:ascii="Arial" w:hAnsi="Arial"/>
          <w:color w:val="000000"/>
        </w:rPr>
        <w:t xml:space="preserve">  </w:t>
      </w:r>
      <w:r>
        <w:rPr>
          <w:rFonts w:cs="Arial" w:ascii="Arial" w:hAnsi="Arial"/>
        </w:rPr>
        <w:t xml:space="preserve">EL JUEVES 24 DE ENERO, DE 09H00 A 18H00 CON LA PARTICIPACIÓN DEL PROYECTO ANCON COMO SPONSOR OFICIAL,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UNILEVER ANDINA ECUADOR S.A., CERVECERÍA NACIONAL, REPSOLYPF COMO AUSPICIANT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HOLCIM ECUADOR, CREDITOS ECONOMICOS S.A., LA LLAVE S.A. DE COMERCIO, INDUSTRIAL SURINDU S.A., KRAFT FOODS ECUADOR, MAQUINARIAS HENRIQUES C.A.,INDUSTRIAL AGRÍCOLA S.A. “I.I.A.S.A.”, INTERAGUA C. LTDA., NOVACERO S.A.,ECUADOR TELECOM S,A., PERSONAL VIP S.A.. GRUPO BERLIN S.A., FABRICA DE ENVASES S.A.  FADESA, MAXIGRAF S.A., AIFA S.A., HOTEL HILTON COLON GUAYAQUIL, PINTURAS ECUATORIANAS S.A., MAINT CIA. LTDA.  COMO PARTICIPANT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DURANTE EL DÍA DEL EVENTO ESTAS EMPRESAS REALIZARON ENTREVISTAS MASIVAS DE TRABAJO AL RECURSO HUMANO POLITÉCNICO DE LAS DIFERENTES CARRERAS TÉCNICAS Y ADMINISTRATIVAS QUE LA INSTITUCIÓN BRIND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color w:val="000000"/>
        </w:rPr>
      </w:pPr>
      <w:r>
        <w:rPr>
          <w:rFonts w:cs="Arial" w:ascii="Arial" w:hAnsi="Arial"/>
          <w:b/>
          <w:color w:val="000000"/>
        </w:rPr>
        <w:t>“</w:t>
      </w:r>
      <w:r>
        <w:rPr>
          <w:rFonts w:cs="Arial" w:ascii="Arial" w:hAnsi="Arial"/>
          <w:b/>
          <w:color w:val="000000"/>
        </w:rPr>
        <w:t>XIV ENCUENTRO LABORAL ESPOL 2008”</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
    </w:p>
    <w:p>
      <w:pPr>
        <w:pStyle w:val="Normal"/>
        <w:spacing w:lineRule="auto" w:line="360"/>
        <w:jc w:val="both"/>
        <w:rPr/>
      </w:pPr>
      <w:r>
        <w:rPr>
          <w:rFonts w:cs="Arial" w:ascii="Arial" w:hAnsi="Arial"/>
          <w:color w:val="000000"/>
        </w:rPr>
        <w:t>EN LA ESCUELA SUPERIOR POLITÉCNICA DEL LITORAL SE ORGANIZÓ  EL “</w:t>
      </w:r>
      <w:r>
        <w:rPr/>
        <w:t>XIV ENCUENTRO LABORAL ESPOL 2008”</w:t>
      </w:r>
      <w:r>
        <w:rPr>
          <w:rFonts w:cs="Arial" w:ascii="Arial" w:hAnsi="Arial"/>
        </w:rPr>
        <w:t>.</w:t>
      </w:r>
      <w:r>
        <w:rPr>
          <w:rFonts w:cs="Arial" w:ascii="Arial" w:hAnsi="Arial"/>
          <w:color w:val="000000"/>
        </w:rPr>
        <w:t xml:space="preserve"> </w:t>
      </w:r>
      <w:r>
        <w:rPr>
          <w:rFonts w:cs="Arial" w:ascii="Arial" w:hAnsi="Arial"/>
        </w:rPr>
        <w:t xml:space="preserve">EL JUEVES 26 DE JUNIO, DE 09H00 A 18H00 CON LA PARTICIPACIÓN DE El ROSADO S.A. COMO SPONSOR OFICIAL, </w:t>
      </w:r>
    </w:p>
    <w:p>
      <w:pPr>
        <w:pStyle w:val="Normal"/>
        <w:spacing w:lineRule="auto" w:line="360"/>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UNILEVER ANDINA ECUADOR S.A. Y HOLCIM ECUADOR, COMO AUSPICIANT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CONECEL S.A. (PORTA), BANCO BOLIVARIANO, INDUSTRIAL SURINDU S.A (NESTLE), CANODROS S.A., SGS DEL ECUADOR S.A., INDUAUTO S.A., CONSORCIO SANTOS CMI, PRICEWATERHOUSECOOPERS – ASESORES GERENCIALES, MANPOWER PROFESSIONAL, ROOFTEC ECUADOR S.A., SERVICIOS BERLIN S.A. SERVIBERLINSA, ECUADOR BOTTLING COMPANY S.A., INTERAGUA CIA. LTDA., PRODUCTOS CRIS C. LTDA., DINERS CLUB S.A., CERVECERIA NACIONAL, INDUSTRIAS ALES C.A., PLASTICOS ECUATORIANOS S.A., SACOS DURAN REYSAC S.A., FABRICA DE ENVASES S.A FADESA, CORPORACIÓN CENTRO NACIONAL DE CONTROL DE ENERGÍA CENACE, SIEMENS, KIMBERLY-CLARK ECUADOR S.A., AEROLANE LINEAS AEREAS NACIONALES S.A., NOVAPLAST S.A., PAPELERA NACIONAL S.A. COMO PARTICIPANTE.</w:t>
      </w:r>
    </w:p>
    <w:p>
      <w:pPr>
        <w:pStyle w:val="Normal"/>
        <w:spacing w:lineRule="auto" w:line="360"/>
        <w:jc w:val="right"/>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DURANTE EL DÍA DEL EVENTO ESTAS EMPRESAS REALIZARON  ENTREVISTAS MASIVAS DE TRABAJO AL RECURSO HUMANO POLITÉCNICO DE LAS DIFERENTES CARRERAS TÉCNICAS Y ADMINISTRATIVAS QUE LA INSTITUCIÓN BRINDA.</w:t>
      </w:r>
    </w:p>
    <w:p>
      <w:pPr>
        <w:pStyle w:val="Normal"/>
        <w:spacing w:lineRule="auto" w:line="36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pPr>
      <w:r>
        <w:rPr/>
      </w:r>
    </w:p>
    <w:p>
      <w:pPr>
        <w:pStyle w:val="Normal"/>
        <w:rPr/>
      </w:pPr>
      <w:r>
        <w:rPr/>
      </w:r>
    </w:p>
    <w:sectPr>
      <w:type w:val="nextPage"/>
      <w:pgSz w:w="12240" w:h="15840"/>
      <w:pgMar w:left="1985" w:right="1134" w:gutter="0" w:header="0" w:top="1985" w:footer="0" w:bottom="198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6:06:00Z</dcterms:created>
  <dc:creator>evillama</dc:creator>
  <dc:description/>
  <cp:keywords/>
  <dc:language>en-US</dc:language>
  <cp:lastModifiedBy>evillama</cp:lastModifiedBy>
  <dcterms:modified xsi:type="dcterms:W3CDTF">2009-02-09T16:32:00Z</dcterms:modified>
  <cp:revision>9</cp:revision>
  <dc:subject/>
  <dc:title/>
</cp:coreProperties>
</file>