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EVISIONE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8</w:t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Reuniones ESPAE </w:t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09h0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13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</w:t>
      </w:r>
      <w:r>
        <w:rPr>
          <w:rFonts w:cs="Bookman Old Style" w:ascii="Bookman Old Style" w:hAnsi="Bookman Old Style"/>
          <w:sz w:val="22"/>
          <w:szCs w:val="22"/>
          <w:lang w:val="es-ES"/>
        </w:rPr>
        <w:t>: Internet</w:t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n/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Microeconomía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Sara Wong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Roberto Palacios D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Virginia Lasi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Edgar Izquierd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PROPONEN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Entender la teoría que explica el comportamiento y decisiones de los consumidores y productores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omprender los conceptos de las estructuras de mercado, de eficiencia económica y formación de precio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No hay acuerdo aun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oberto Pala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180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14:00Z</dcterms:created>
  <dc:creator>Jacqueline Arauz</dc:creator>
  <dc:description/>
  <cp:keywords/>
  <dc:language>en-US</dc:language>
  <cp:lastModifiedBy>Admin</cp:lastModifiedBy>
  <dcterms:modified xsi:type="dcterms:W3CDTF">2009-01-23T21:14:00Z</dcterms:modified>
  <cp:revision>2</cp:revision>
  <dc:subject/>
  <dc:title>Aseguramiento del Aprendizaje (AOL)</dc:title>
</cp:coreProperties>
</file>