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ASEGURAMIENTO DEL APRENDIZAJE (AOL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BITACORA DEL PROYEC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REVISIONE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Noviembre 8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Lugar: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 Sala de Reuniones ESPAE 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09h00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Temas a Tratar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: </w:t>
        <w:tab/>
        <w:t>Establecer Objetivos críticos para Espíritu Empresarial y Desarrollo.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Participa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  <w:tab/>
        <w:t>Edgar Izquierdo</w:t>
      </w:r>
    </w:p>
    <w:p>
      <w:pPr>
        <w:pStyle w:val="Normal"/>
        <w:ind w:left="1416" w:firstLine="708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Roberto Palacios D.</w:t>
        <w:tab/>
      </w:r>
    </w:p>
    <w:p>
      <w:pPr>
        <w:pStyle w:val="Normal"/>
        <w:ind w:left="1416" w:firstLine="708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Virginia Lasi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ntecede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PROPONEN los siguientes OBJETIVOS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es-EC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Entender los desafíos que presenta la puesta en marcha, operación y crecimiento de la empresa a crear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Identificar modelos de negocio apropiados y su estrategia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Elaborar un plan de negocios solvente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Comunicarse efectivamente con audiencias diversa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cuerdo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acordó elegir como críticos y representativos los siguientes objetivo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Identificar modelos de negocio apropiados y su estrategi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Comunicarse efectivamente con audiencias diversa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 xml:space="preserve">Luego de esta PRIMERA APROXIMACION, los objetivos que medirán el cumplimiento de las metas y misión del ESPAE y, se irán redefiniendo hasta logran NO MAS de 10 objetivos críticos para medir al programa EMAE y MAE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Roberto Palaci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sectPr>
      <w:footerReference w:type="default" r:id="rId2"/>
      <w:type w:val="nextPage"/>
      <w:pgSz w:w="11906" w:h="16838"/>
      <w:pgMar w:left="1800" w:right="1106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Relator: RPalacio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18:00Z</dcterms:created>
  <dc:creator>Jacqueline Arauz</dc:creator>
  <dc:description/>
  <cp:keywords/>
  <dc:language>en-US</dc:language>
  <cp:lastModifiedBy>Admin</cp:lastModifiedBy>
  <dcterms:modified xsi:type="dcterms:W3CDTF">2009-01-23T21:18:00Z</dcterms:modified>
  <cp:revision>2</cp:revision>
  <dc:subject/>
  <dc:title>Aseguramiento del Aprendizaje (AOL)</dc:title>
</cp:coreProperties>
</file>