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ASEGURAMIENTO DEL APRENDIZAJE (AOL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BITACORA DEL PROYECT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 xml:space="preserve">REVISIONE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Junio 20, 2008</w:t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ab/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Sala de sesiones ESPAE 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16h00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Julio 2, 2008</w:t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Sala de sesiones ESPAE 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09h0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Temas a Tratar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: </w:t>
        <w:tab/>
        <w:t>Establecer objetivos críticos para la asignatura Comportamiento Organizacional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Participa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  <w:tab/>
        <w:t>Virginia Lasio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Roberto Palacios</w:t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ntecede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esde el punto de vista FUNCIONAL, la asignatura Comportamiento Organizacional apunta  a TRES objetivos de aprendizaj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Toma de decisiones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Trabajo en Equipo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reatividad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stos OBJETIVOS de aprendizaje pueden ser distribuidos en dimensiones específicas que se alinean con los DRIVERS implícitos en las METAS del PROGRAMA MAE-EMAE, entre los que se anotan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ompetencias Funcionales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Toma de decisiones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Trabajo en Equipo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ontexto Global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Toma de decisiones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Trabajo en Equipo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reatividad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mprendimiento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Trabajo en equip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Así se identificaron los siguientes OBJETIVOS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efinir los modelos y estilos existentes para la toma de decisiones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Reconocer los antecedentes de la personalidad y el entorno que sesgan la toma de decisiones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los elementos del individuo y el entorno organizacional que condicionan las decisiones no éticas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ventajas y desventajas de la toma de decisiones en equipo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el impacto de la diversidad cultural en la toma de decisiones individuales y en equip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cuerdo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acordó elegir como críticos y representativos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Reconocer los principales sesgos y su efecto en las decisiones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los elementos del individuo y el entorno organizacional que condicionan las decisiones no éticas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el impacto de la diversidad cultural en la toma de decisiones individuales y en equip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oberto Palacios</w:t>
      </w:r>
    </w:p>
    <w:sectPr>
      <w:footerReference w:type="default" r:id="rId2"/>
      <w:type w:val="nextPage"/>
      <w:pgSz w:w="11906" w:h="16838"/>
      <w:pgMar w:left="1800" w:right="110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3">
    <w:name w:val=" Car Car3"/>
    <w:basedOn w:val="Fuentedeprrafopredete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CarCar2">
    <w:name w:val=" Car Car2"/>
    <w:basedOn w:val="Fuentedeprrafopredeter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CarCar1">
    <w:name w:val=" Car Car1"/>
    <w:basedOn w:val="Fuentedeprrafopredeter"/>
    <w:qFormat/>
    <w:rPr>
      <w:lang w:val="es-ES" w:bidi="ar-SA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CarCar">
    <w:name w:val=" Car Car"/>
    <w:basedOn w:val="Fuentedeprrafopredeter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19">
    <w:name w:val="CM19"/>
    <w:basedOn w:val="Default"/>
    <w:next w:val="Default"/>
    <w:qFormat/>
    <w:pPr>
      <w:spacing w:before="0" w:after="278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53:00Z</dcterms:created>
  <dc:creator>RPalacios</dc:creator>
  <dc:description/>
  <cp:keywords/>
  <dc:language>en-US</dc:language>
  <cp:lastModifiedBy>Admin</cp:lastModifiedBy>
  <dcterms:modified xsi:type="dcterms:W3CDTF">2009-01-23T21:08:00Z</dcterms:modified>
  <cp:revision>5</cp:revision>
  <dc:subject/>
  <dc:title>Aseguramiento del Aprendizaje (AOL)</dc:title>
</cp:coreProperties>
</file>