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ASEGURAMIENTO DEL APRENDIZAJE (AOL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BITACORA DEL PROYEC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EVISIONE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Noviembre 8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: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Sala de Reuniones ESPAE 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09h00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Noviembre 16</w:t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</w:t>
      </w:r>
      <w:r>
        <w:rPr>
          <w:rFonts w:cs="Bookman Old Style" w:ascii="Bookman Old Style" w:hAnsi="Bookman Old Style"/>
          <w:sz w:val="22"/>
          <w:szCs w:val="22"/>
          <w:lang w:val="es-ES"/>
        </w:rPr>
        <w:t>: Internet</w:t>
        <w:tab/>
        <w:tab/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n/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Temas a Tratar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: </w:t>
        <w:tab/>
        <w:t>Establecer Objetivos críticos para Marketing e Invest. De Mercados.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Participa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  <w:tab/>
        <w:t>José Rojas/ Paúl Herrer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Roberto Palacios D.</w:t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ntecede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PROPONEN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C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es-EC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es-EC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Formular una estrategia y plan de marketing en respuesta a los cambios internos y externos de una organización, con énfasis en los cambios externos de orden globalizador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es-ES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s-ES"/>
        </w:rPr>
        <w:t>Aplicar investigación de mercados como herramienta base para el diseño de la estrategia y plan de marketing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Identificar los diferentes diseños aplicables a la investigación de mercado  y el uso de las herramientas apropiadas de aplicación en cada diseñ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cuerdo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acordó elegir como críticos y representativos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Revisar con ambos profesores. PAUL: Preguntas fundamentales y patrón en un examen de Investigación de mercado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Luego de esta PRIMERA APROXIMACION, los objetivos que medirán el cumplimiento de las metas y misión del ESPAE y, se irán redefiniendo hasta logran NO MAS de 10 objetivos críticos para medir al programa EMAE y MAE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oberto Palaci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1906" w:h="16838"/>
      <w:pgMar w:left="1260" w:right="110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Relator: RPalacio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27:00Z</dcterms:created>
  <dc:creator>Jacqueline Arauz</dc:creator>
  <dc:description/>
  <cp:keywords/>
  <dc:language>en-US</dc:language>
  <cp:lastModifiedBy>Admin</cp:lastModifiedBy>
  <dcterms:modified xsi:type="dcterms:W3CDTF">2009-01-23T21:27:00Z</dcterms:modified>
  <cp:revision>2</cp:revision>
  <dc:subject/>
  <dc:title>Aseguramiento del Aprendizaje (AOL)</dc:title>
</cp:coreProperties>
</file>